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 ФЕДЕ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  ЕГОРЬЕВСКОГО СЕЛЬСОВЕТА</w:t>
        <w:br/>
        <w:t xml:space="preserve">               КАСТОРЕНСКОГО РАЙОНА  КУ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от 27 декабря 2022года </w:t>
      </w:r>
      <w:r>
        <w:rPr>
          <w:b/>
          <w:sz w:val="28"/>
          <w:szCs w:val="28"/>
        </w:rPr>
        <w:t xml:space="preserve">                                                             №60-р</w:t>
      </w:r>
    </w:p>
    <w:p>
      <w:pPr>
        <w:pStyle w:val="Normal"/>
        <w:rPr>
          <w:b/>
          <w:b/>
        </w:rPr>
      </w:pPr>
      <w:r>
        <w:rPr>
          <w:b/>
        </w:rPr>
        <w:t xml:space="preserve">д.Егорьевка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лана основных мероприятий</w:t>
      </w:r>
    </w:p>
    <w:p>
      <w:pPr>
        <w:pStyle w:val="Normal"/>
        <w:rPr/>
      </w:pPr>
      <w:r>
        <w:rPr>
          <w:b/>
          <w:sz w:val="28"/>
          <w:szCs w:val="28"/>
        </w:rPr>
        <w:t xml:space="preserve">администрации Егорьевского сельсовет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сторенского района Курской области в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жданской обороны, предупрежд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ликвидации чрезвычайных ситуаций, обеспеч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жарной безопасности людей на водных объектах на 2023 год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соответствии с Законом Курской области «О защите населения и территорий области от ЧС природного и техногенного характера» от 25.06.1997 года, организационно-методическими указаниями МЧС  РФ, Губернатора Курской области, начальника ГУ МЧС КО от 13.11.2006г.№1739 по предупреждению и ликвидации чрезвычайных ситуаций, обеспечению готовности органов управления и сил  в решении вопросов защиты населения на территории от ЧС, оперативному реагированию на чрезвычайные ситуации и распоряжением  Главы  Касторенского района Курской области от 27.12.2018г. №698-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Утвердить «План основных мероприятий Егорьевского сельсовета Касторенского района в области гражданской обороны, предупреждения и ликвидации чрезвычайных ситуаций, обеспечению пожарной безопасности и безопасности людей на водных объектах на 2023 год».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Руководителям предприятий, учреждений, начальников штабов ГО ЧС нештатных формирований, служб Егорьевского сельсовета независимо от форм собственности, обеспечить выполнение утвержденного Плана.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Контроль за выполнением настоящего распоряж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Распоряж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р.и.о.Главы Егорьевского сельсовета                                  М.П. Комягин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06:36:00Z</dcterms:created>
  <dc:creator>User</dc:creator>
  <dc:description/>
  <cp:keywords/>
  <dc:language>en-US</dc:language>
  <cp:lastModifiedBy>User</cp:lastModifiedBy>
  <cp:lastPrinted>2019-01-30T14:08:00Z</cp:lastPrinted>
  <dcterms:modified xsi:type="dcterms:W3CDTF">2022-12-29T06:21:00Z</dcterms:modified>
  <cp:revision>22</cp:revision>
  <dc:subject/>
  <dc:title>                                РОССИЙСКАЯ   ФЕДЕРАЦИЯ</dc:title>
</cp:coreProperties>
</file>