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9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2"/>
        <w:gridCol w:w="5104"/>
      </w:tblGrid>
      <w:tr>
        <w:trPr>
          <w:trHeight w:val="3109" w:hRule="atLeast"/>
        </w:trPr>
        <w:tc>
          <w:tcPr>
            <w:tcW w:w="5127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394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отдела по делам  ГО и ЧС Администрации Касторенского район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Н.В. Суле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горьевского сельсовет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тор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12. 2022 г. №60-р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Style16"/>
        <w:widowControl w:val="false"/>
        <w:ind w:left="0" w:right="-10" w:hanging="0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Style16"/>
        <w:widowControl w:val="false"/>
        <w:ind w:left="0" w:right="-10" w:hanging="0"/>
        <w:jc w:val="center"/>
        <w:rPr/>
      </w:pPr>
      <w:r>
        <w:rPr>
          <w:b/>
          <w:sz w:val="32"/>
        </w:rPr>
        <w:t xml:space="preserve">основных мероприятий Егорьевского сельсовета Касторенского района Ку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</w:t>
      </w:r>
    </w:p>
    <w:p>
      <w:pPr>
        <w:pStyle w:val="Style16"/>
        <w:widowControl w:val="false"/>
        <w:ind w:left="0" w:right="-10" w:hanging="0"/>
        <w:jc w:val="center"/>
        <w:rPr>
          <w:b/>
          <w:b/>
          <w:sz w:val="32"/>
        </w:rPr>
      </w:pPr>
      <w:r>
        <w:rPr>
          <w:b/>
          <w:sz w:val="32"/>
        </w:rPr>
        <w:t>на 2023 год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Д.Егорьевк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041"/>
        <w:gridCol w:w="1843"/>
        <w:gridCol w:w="2837"/>
        <w:gridCol w:w="2237"/>
        <w:gridCol w:w="33"/>
        <w:gridCol w:w="1843"/>
      </w:tblGrid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Касторенского района Курской област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проводимые совместно с территориальными органами федеральных органов исполнительной власти, органами исполнительной власти, органами местного самоуправления и организациями Курской области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уточненных сведений по созданию НАСФ и НФГО (представление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0 янва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10 июл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Плана основных мероприятий по обеспечению пожарной безопасности на территории Касторенского район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и корректировка плана приведения в готовность гражданской обороны Курской области (представление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весенне-летнем периоде и купальном сезоне 2023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1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донесения по форме № 1/НПБ «Сведения о состоянии разработки нормативной правовой базы в области гражданской оборон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ека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доклада по форме № 2/ДУ «О состоянии гражданской обороны Курской области в 2023 году»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донесения по форме № 3/ЭВАК «Основные показатели планирования эвакуации населения, материальных и культурных ценносте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донесения по форме №  1/СГО «Сведения о наличии сил гражданской обороны»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осенне-зимнем периоде 2023-2024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2024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утверждение долгосрочных муниципальных программ (и их объемов финансирования) «Обеспечение безопасности людей на водных объектах района (город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 КЧС и ОПБ Администрации Касторенского района по координации  органов управления, сил и средств  районного звена территориальной подсистемы РСЧС  по снижению ущерба  от  ЧС, вызванных паводком в  МО «Поселок Касторное»</w:t>
            </w:r>
          </w:p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МО «Поселок Касторное» Касторенского 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 с ОГ: «Действия оперативной группы КЧС и ОПБ Администрации Касторенского района при возникновении  и  ликвидации ЧС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ел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Личный  состав ОГ КЧС и ОПБ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штабное  учение по теме: «Действие ОУ, сил и средств спасательных  служб района  при  возникновении на территории  Ореховского сельсовета чрезвычайной  ситуации  от  природных пожаров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реховский с/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абная тренировка по теме: Работа КЧС и ОПБ района по координации действий ОУ, сил и средств РЗ ОТП РСЧС по ликвидации ЧС вызванной аварией автомобильного транспорта на ж/д переезде МО п. Новокасторное</w:t>
            </w:r>
          </w:p>
          <w:p>
            <w:pPr>
              <w:pStyle w:val="Footer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р-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 по теме: «Работа КЧС и ОПБ  администрации Касторенского района по координации  действий ОУ,  сил и средств спасательных служб при ликвидации ЧС, возникшей  пожаром с обрушением  здания   ОАО  «Олымский сахарный зав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ю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,  СиС постоянной готовности НАСФ ОАО «Олымский сахарный завод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 «Планирование мероприятий по управлению силами и средствами территориальной и функциональных подсистем РСЧС Курской области при ликвидации последствий ЧС, вызванных авариями на объектах электроснабжения и теплоснабжения Курской области в осенне-зимний период»</w:t>
            </w:r>
          </w:p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. Олымский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 постоянной  РЭС, МО «п.Олымский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актико-специальное учение по теме: «Проведение эвакуационных мероприятий  в районе при приеме и размещении   прибывающего  по  эвакуации населения из Курчатовского района»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8 сен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эвакоприемной комиссии района, НО ГО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Л/с НАСФ ИП «Шматова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 тренировка  по теме:  «Действия  органов управления, сил  и  средств районного  звена ТП РСЧС по ликвидации чрезвычайных ситуаций природного  характера на территории Касторенского   района 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ЗЖиР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, НО ГО и ЧС СББЖ, отдел аграрной политики, СС, ОМСУ, личный состав СЗЖиР, СНЛК, ОБУЗ «Касторенское СББЖ», ветстанция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гражданской обороне (в рамках проведения Всероссийской штабной тренировки по гражданской оборо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и члены КЧС и ОПБ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е службы  района, 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района, председатель КЧС и ОПБ, 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ЦРБ, СиС постоянной гот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КЧС и ОПБ Администрации района по координации действий сил и средств РЗ ОТП РСЧС при ликвидации ЧС природного характера, вызванных нарушением пропускной способности  на автомобильных дорогах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силы и средства РЗ ОТП РС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: «Эвакуация учащихся и персонала общеобразовательного учреждения в случае возникновения чрезвычайной ситуации (пожара, теракта и других аварийных ситуаций)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 - председатель КЧС и ОПБ, НО ГОЧС Администрации, РО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, Касторенские СОШ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ведение тренировок с оперативно-дежурными сменами ЕДДС муниципального образования под руководством центра управления в кризисных ситуациях Главного управления МЧС России по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по план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тренирово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пляжей, оборудованных специально для купа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обственники вод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инятие зачетов работников оперативно-дежурных смен ЕДДС муниципального образования для допуска к несению дежурства в круглосуточном режиме на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сполнения мероприятий по подготовке образовательных организаций Курской области к новому 2023–2024 учеб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занятий по профессиональной подготовке с оперативно-дежурными сменами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 «Личным кабинетом ЕДДС» информационной системы «Атлас опасностей и рисков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информационным порталом и мобильным приложением «Термические точки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жароопасный перио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color w:val="000000"/>
                <w:sz w:val="24"/>
                <w:szCs w:val="24"/>
                <w:lang w:val="ru-RU"/>
              </w:rPr>
              <w:t>выполнения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пожароопасного сезона 202</w:t>
            </w:r>
            <w:r>
              <w:rPr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sz w:val="24"/>
                <w:szCs w:val="24"/>
              </w:rPr>
              <w:t xml:space="preserve">Организация </w:t>
            </w:r>
            <w:r>
              <w:rPr>
                <w:sz w:val="24"/>
                <w:szCs w:val="24"/>
                <w:lang w:val="ru-RU"/>
              </w:rPr>
              <w:t>выполнения</w:t>
            </w:r>
            <w:r>
              <w:rPr>
                <w:sz w:val="24"/>
                <w:szCs w:val="24"/>
              </w:rPr>
              <w:t xml:space="preserve"> мероприятий по подготовке и проведению осенне-зимнего пожароопасного сезона 2023 – 2024</w:t>
            </w:r>
            <w:r>
              <w:rPr>
                <w:sz w:val="24"/>
                <w:szCs w:val="24"/>
                <w:lang w:val="ru-RU"/>
              </w:rPr>
              <w:t xml:space="preserve">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соответствии с распоряжением ГКО</w:t>
            </w:r>
          </w:p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ожарно-профилактических мероприятий, в том числе с гражданами, отнесенными к «группе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по установке автономных дымовых пожарных извещателей в комнатах квартир и жилых домов, не подлежащих защите системой пожарной сигнализации и (или) системой оповещения и управления эвакуацией людей при пожаре, в которых проживают многодетные семьи, семьи, находящиеся в трудной жизненной ситуации, в социально опасном по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здание, оснащение и организация деятельности учебных консультационных пунктов по ГО и защите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ГО, 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подготовки населения в области ГО, защиты от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 подлежащих обучению в «УМЦ ГОЧС Курской  области». </w:t>
            </w:r>
            <w:r>
              <w:rPr>
                <w:sz w:val="24"/>
                <w:szCs w:val="24"/>
              </w:rPr>
              <w:t>Осуществление контроля за выполнением Плана комплектования «УМЦ ГОЧС Курской области» слушателями на 2023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региональных соревнованиях «Школа безопасности» среди команд обучающихся образовательных организаций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У образованием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осенних региональных соревнованиях «Школа безопасности» среди команд кадетов пожарных-спасателей, команд обучающихся образовательных организаций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образован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района по основным вопросам безопасности жизнедеятельности населения (в зависимости от сезонности) посредством районных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МИ, официальных интернет-порталов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и района и аккаунтов в социальных сетях и мессендже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дакторы районных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ородских) СМИ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страция населению района обучающих видеофильмов, видеороликов по тематике безопасности во время массовых мероприятий и при показах киносе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 учетом складывающейся эпидемиологической обстановки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и размещение баннеров и иных образцов наглядной агитации  по тематике безопасности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азначен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лжностные лиц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районного (городского) звена 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I. Основные мероприятия, проводимые отделом ГО и ЧС Касторенского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корректировка реестра неорганизованных мест отдыха населения на вод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обственники водных объектов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работка и выполнение ежегодного комплексного плана мероприятий по подготовке неработающего населения муниципального образования в области ГО и защиты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ГО и Ч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проверке готовности к применению резервных источников энерг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дежурных смен ЕДДС и ДДС экстренных оперативных служб и служб жизнеобеспечения, сил и средств муниципальных звеньев ТП РСЧС Курской области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, ДДС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нятия с дежурно-диспетчерским (операторским) персоналом  ЕДДС МО, и системы 112, руководителей и специалистов ГЛОН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ием зачетов на допуск дежурно-диспетчерского состава ЕДДС района (города) к самостоятельному несению дежурств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правление на обучение сотрудников ЕДДС (диспетчер, оперативный дежурный) Кастор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рт-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Касторенского районного (городского) зве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ическая проверка оконечной аппаратуры оповещения (ТСЦО) в районе (ежемесячная проверка системы оповещения района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янва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февра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март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 апре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июн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ию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дека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Нач. сл. оповещения и связи ГО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ЦЭС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ЕДД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. района, нач. сл. оповещения и связи ГО района, Касторенс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ЦЭС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хнического состояния ГТС в предпаводковый период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вместная (с отделом образования) целевая проверка общеобразовательных учреждений района по вопросам обучения учащихся в области ГО и защиты от ЧС по курсу О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по делам ГОЧ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айона ОО, общеобразовательные школы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ОО, общеобразовательные школ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нтроль выполнения мероприятий по предотвращению гибели людей на воде с наступлением купального сез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 и ЧС, ОП, ЦРБ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ерка (обследование) состояния защиты водоисточников питьевой воды для населения от загрязнения (с подготовкой докладной запис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администраций МО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оверки готовности сил и средств постоянной готовности служб ГО района и РЗ Курской ОТП РС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лужбы  ГО   противопожар.  газоснабж. (по согласованию), энергоснабж. (по согласованию), и  ОЭ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соблюдением законодательства РФ в области защиты населения и территории от ЧС природного и техногенного характер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МО (по согласованию), ОЭ и службы ГО района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1. Мероприятия, проводимые под руководством Главы   Егорьевского 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сторенского 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муниципального образования «Егорьевский сельсовет» Касторенского района Курской области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принятие Распоряжения Администрации сельсовета «О мерах по обеспечению безопасности населения на водных объектах Егорьевского сельсовета в весенне-летнем периоде и купальном сезоне 2023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и утверждение  муниципальной  программы (и их объемов финансирования)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Защита населения и территории  от чрезвычайных ситуаций, обеспечение пожарной безопасности и безопасности  людей на водных объектах»  МО «Егорьевский сельсовет» Касторенского  района Курской области на 2023-2025 г.г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Егорье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Егорье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 месячника проверки печного о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м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Егорье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Инспектора  ГПН,  общественные  инспекторы 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разработки Распоряжения Администрации сельсовета «О мерах по обеспечению безопасности населения на водных объектах сельсовета в осенне-зимнем периоде 2023-2024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еспечение пожарной безопасности в ходе весенне-летнего пожароопасного периода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Егорье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Егорьевского сельсовета, ДПД, ОГПН, МО МВД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пожарной безопасности  в период уборки  зернов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авгус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 Егорьевского сельсовета,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 Егорье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аботы   с «группой риска»,  отселения одиноких престарелых  на зимний период  к  родственникам, социа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пожарной безопасности в ходе осенне-зимнего пожароопасного периода в части разработки и реализации мероприятий по профилактике пожаров в жилье, </w:t>
            </w:r>
            <w:r>
              <w:rPr>
                <w:color w:val="000000"/>
                <w:kern w:val="2"/>
                <w:sz w:val="24"/>
                <w:szCs w:val="24"/>
              </w:rPr>
              <w:t>осуществление мероприятий по обеспечению пожарной безопас</w:t>
              <w:softHyphen/>
              <w:t>ности объекто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 сельсовета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 мероприятий  новогодних и  рождественских праздников, обеспечение  пожарной  и антитеррористической   безопас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Руководители –организаторы мероприят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технического обследования состояния ГТС и мероприятий, связанных с весенним паводком на территории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Егорьевского сельсовета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и ГТС 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состояния противопожарного водоснабжения  в населенных  пунктах и на  ОЭ сельсовета, </w:t>
            </w:r>
            <w:r>
              <w:rPr>
                <w:color w:val="000000"/>
                <w:kern w:val="2"/>
                <w:sz w:val="24"/>
                <w:szCs w:val="24"/>
              </w:rPr>
              <w:t>приведение в исправное состояние неисправных пожарных гид</w:t>
              <w:softHyphen/>
              <w:t>рантов, контроль за сохранностью оборудования водонапорных башен устройствами для забора воды пожарной техн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прель-май, октябрь-ноябр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сельсовета,   АО «Курскоблводоканал»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  проводимых  координационных совещаниях по взаимодействию  госпожнадзора  с органами  местного самоуправления  по пожарной безопасности  населенных пунктов и ОЭ, предупреждению пожаров, ЧС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по доп. уточн. сроков пров. (март, июнь, сентябрь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Глава Егорьевского сельсовета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ководители госнадзорных органов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 тренировок, учений  по пожарной безопасности  ОЭ, школ, МО   сельсо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плану ПЧ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и  формирования ОЭ, школ 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нятие и своевременное внесение изменений и дополнений в НПА в области гражданской обороны,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Егорье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зготовление листовок, памяток с целью ознакомления  населения на сходах, во время рейдов, патрул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основных мероприятий в области ГО, предупреждения и  ликвидации чрезвычайных ситуаций, пожарной безопасности  и безопасности людей на водных объектах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частие в развитии деятельности добровольной пожарной дружины  на территории Егорье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Егорьевского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на решение задач ГО и ЧС  Егорьевского 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 фермерскими хозяйствами   ИП КФХ Чукардин Г.И. по привлечению специальной техники для расчистки (обработки) автомобильных дорог   в зимний период 2023-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kern w:val="2"/>
                <w:sz w:val="24"/>
                <w:szCs w:val="24"/>
              </w:rPr>
              <w:t>сентябрь-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</w:t>
            </w:r>
          </w:p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работы по установке автономных дымовых пожарных извеш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 Егорье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а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полнение  на сайте администрации Егорьевского сельсовета  разделов, посвященных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, подлежащих обучению в «УМЦ ГОЧС Курской 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наглядной агитации по ГО и защите от ЧС для УК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штабное  учение по теме: «Действие ОУ, сил и средств спасательных  служб района  при  возникновении на территории  Егорьевского сельсовета чрезвычайной  ситуации  от  природных пожаров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горьевского с/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Учение  по  содержанию  и  приведению в  готовность  защитных  сооружений 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 ма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 ГО  ОЭ, НАСФ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оведение  совещаний, заседаний, занятий  по  ГО и ЧС, комиссии  по  эвакуации,  приему  и  размещению  прибывающего  эваконаселения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Ф, по обучению Д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 отдельному  плану  подготовк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ые тренировки  с ОГ  сельсовета (оперативная группа)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оповещению  КНС  с/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ОГ  при снежных заносах на дорогах населенных пунктов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бота оперативной группы при природных пожарах»;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«Нарушение электроснабжения населенных пунктов и населения и организация деятельности ОГ Егорьевского сельсовета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«Работа оперативной группы при угрозе нарушения жизнеобеспечения населения при аварии на газопров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тренировк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3 ноября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Старший ОГ, члены ОГ, НШ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одготовка  личного  состава  всех  нештатных  аварийно-спасательных  формирований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о  планам  ОЭ, организаций, предприят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Личный  состав  всех  нештатных  АС  формирова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штабной  тренировки до  1- х  суток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 Ореховском сельсовете» с  обучением  населения    Егорьевского  сельсовета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Егорьевского   сельсовета, население Егорье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Оповещение населения  при  возникновении на территории  Егорьевского  сельсовета чрезвычайных  ситуаций»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июн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Егорьевского   сельсовета, население Егорье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Действие ОУ, сил и средств НАСФ  при  возникновении на территории  Егорьевского  сельсовета чрезвычайных  ситуаций  от  природных пожаров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Егорьевского   сельсовета, население Егорье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табной  тренировке  по теме:  «Действия  органов управления, сил  и  средств НАСФ по ликвидации чрезвычайных ситуаций биолого-социального  характера на территории Егорьевского сельсовет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Егорьевского   сельсовета, население Егорье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) выставочная деятельность, общественные, культурно-массовые, спортивные и другие мероприятия 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оснащение классов, кабинетов по ОБЖ 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Глава  Егорьевского сельсовета, директор  школы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 xml:space="preserve">Егорьевская ООШ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6 апре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сельсовета, ДК, библиотек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ий учебно-консультационный пункт район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Егорьев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уполномоч. ГО и ЧС Егорьев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Егорьев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муниципальное образование по обеспечению безопасности жизнедеятельности населения сельсовет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  Егорьев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уполномоч.  ГО и ЧС  Егорьев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Егорьевского сельсовет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 на  решение  задач    ГО  и  ЧС  Егорьевского  сельсовета                                               М.П. Комягин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keepNext w:val="true"/>
        <w:widowControl w:val="false"/>
        <w:ind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>27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ru-RU"/>
        </w:rPr>
        <w:t xml:space="preserve"> декабря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2 г.</w:t>
      </w:r>
    </w:p>
    <w:p>
      <w:pPr>
        <w:pStyle w:val="Normal"/>
        <w:keepNext w:val="true"/>
        <w:rPr>
          <w:rFonts w:ascii="Times New Roman" w:hAnsi="Times New Roman" w:cs="Times New Roman"/>
          <w:caps/>
          <w:sz w:val="2"/>
          <w:szCs w:val="2"/>
        </w:rPr>
      </w:pPr>
      <w:r>
        <w:rPr>
          <w:rFonts w:cs="Times New Roman"/>
          <w:caps/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сновной текст Знак"/>
    <w:qFormat/>
    <w:rPr>
      <w:sz w:val="18"/>
      <w:szCs w:val="18"/>
    </w:rPr>
  </w:style>
  <w:style w:type="character" w:styleId="1">
    <w:name w:val="Заголовок 1 Знак"/>
    <w:qFormat/>
    <w:rPr>
      <w:color w:val="FF0000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12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Style13">
    <w:name w:val="Название Знак"/>
    <w:qFormat/>
    <w:rPr>
      <w:sz w:val="28"/>
      <w:szCs w:val="28"/>
      <w:u w:val="single"/>
    </w:rPr>
  </w:style>
  <w:style w:type="character" w:styleId="22">
    <w:name w:val="Основной текст 2 Знак"/>
    <w:qFormat/>
    <w:rPr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29pt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1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FranklinGothicBook8pt">
    <w:name w:val="Основной текст (2) + Franklin Gothic Book;8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  <w:lang w:val="en-US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  <w:lang w:val="en-US"/>
    </w:rPr>
  </w:style>
  <w:style w:type="paragraph" w:styleId="Style17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8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1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Стиль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29">
    <w:name w:val="Обычный (веб)"/>
    <w:basedOn w:val="Normal"/>
    <w:qFormat/>
    <w:pPr>
      <w:autoSpaceDE w:val="true"/>
      <w:spacing w:lineRule="auto" w:line="276" w:before="0" w:after="200"/>
    </w:pPr>
    <w:rPr>
      <w:rFonts w:eastAsia="Calibri"/>
      <w:sz w:val="24"/>
      <w:szCs w:val="24"/>
    </w:rPr>
  </w:style>
  <w:style w:type="paragraph" w:styleId="Style30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1">
    <w:name w:val="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2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spacing w:lineRule="exact" w:line="250"/>
      <w:jc w:val="center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pacing w:lineRule="exact" w:line="273"/>
      <w:jc w:val="center"/>
    </w:pPr>
    <w:rPr>
      <w:sz w:val="24"/>
      <w:szCs w:val="24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7:51:00Z</dcterms:created>
  <dc:creator>435</dc:creator>
  <dc:description/>
  <cp:keywords/>
  <dc:language>en-US</dc:language>
  <cp:lastModifiedBy>User</cp:lastModifiedBy>
  <cp:lastPrinted>2022-12-29T09:13:00Z</cp:lastPrinted>
  <dcterms:modified xsi:type="dcterms:W3CDTF">2022-12-29T06:16:00Z</dcterms:modified>
  <cp:revision>573</cp:revision>
  <dc:subject/>
  <dc:title>III</dc:title>
</cp:coreProperties>
</file>