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Егорьевского сельсовета Кастор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96 от «07» ноября 2016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мягиной М.П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Егорьевского сельсовета» Касторенского района, 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Егорьевский сельсовет» Касторенского района Курской области, а именно: земельный участок с кадастровым номером 46:08:000000:509, площадью 264 700 +/- 4 502 кв.м., в границах, указанных в кадастровом паспорте, разрешенное использование: для сельскохозяйственного производства, расположенный по адресу: Курская область, Касторенский район, Егорьевский сельсовет. Граница земельного участка состоит из 2 контуров. Список учетных номеров контуров границы земельного участка приведен на листе № 2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мягиной М.П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Егорьевского сельсовета» Касторенского района, опубликованное в газете «Вести»,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Егорьевский сельсовет» Касторенского района Курской области, а именно: земельный участок с кадастровым номером 46:08:100401:42, площадью 102 300 +/- 2 799 кв.м., в границах, указанных в кадастровом паспорте, разрешенное использование: для сельскохозяйственного производства, расположенный по адресу: Курская область, Касторенский район, Егорьевский сельсовет. Граница земельного участка состоит из 2 контуров. Список учетных номеров контуров границы земельного участка приведен на листе № 2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мягиной 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 xml:space="preserve">из земель сельскохозяйственного назначения, находящихся в собственности муниципального образования «Егорьевский сельсовет» Касторенского района Курской области, а именно: </w:t>
      </w:r>
      <w:r>
        <w:rPr>
          <w:rFonts w:cs="Times New Roman" w:ascii="Times New Roman" w:hAnsi="Times New Roman"/>
          <w:i/>
        </w:rPr>
        <w:t>указать технические характеристики земельного участка</w:t>
      </w:r>
      <w:r>
        <w:rPr>
          <w:rFonts w:cs="Times New Roman" w:ascii="Times New Roman" w:hAnsi="Times New Roman"/>
        </w:rPr>
        <w:t>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ов аренды земельных участков Егорьевского сельсовета Кастореснкого района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26:00Z</dcterms:created>
  <dc:creator>user</dc:creator>
  <dc:description/>
  <cp:keywords/>
  <dc:language>en-US</dc:language>
  <cp:lastModifiedBy>егорьевский сельсовет</cp:lastModifiedBy>
  <dcterms:modified xsi:type="dcterms:W3CDTF">2016-11-08T11:26:00Z</dcterms:modified>
  <cp:revision>2</cp:revision>
  <dc:subject/>
  <dc:title>Приложение № 1 к документации</dc:title>
</cp:coreProperties>
</file>