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ГО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306742 Курская область Касторенский район д. Егорье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 84715732419 факс 84715732419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e-mail</w:t>
      </w:r>
      <w:r>
        <w:rPr>
          <w:b/>
        </w:rPr>
        <w:t xml:space="preserve">: </w:t>
      </w:r>
      <w:r>
        <w:rPr>
          <w:b/>
          <w:lang w:val="en-US"/>
        </w:rPr>
        <w:t>admegorevka@yandex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hanging="14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40"/>
          <w:sz w:val="20"/>
          <w:szCs w:val="20"/>
        </w:rPr>
      </w:pPr>
      <w:r>
        <w:rPr>
          <w:b/>
          <w:color w:val="000000"/>
          <w:spacing w:val="4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ind w:right="5245" w:hanging="0"/>
        <w:jc w:val="both"/>
        <w:rPr>
          <w:b/>
          <w:b/>
        </w:rPr>
      </w:pPr>
      <w:r>
        <w:rPr>
          <w:b/>
        </w:rPr>
        <w:t>Об утверждении нормативных затрат на обеспечение функций администрации Егорьевского сельсовета Касторенского района Курской области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right="570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</w:t>
      </w:r>
      <w:r>
        <w:rPr/>
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Егорьевского сельсовета Касторенского района Курской области от 23.12.2015 №84а «Об утверждении требований к порядку разработки и принятия   муниципальных правовых актов Егорьевского сельсовета Касторенского района Курской области о нормировании в сфере закупок, содержанию указанных актов и обеспечению их исполнения», постановлением</w:t>
      </w:r>
      <w:r>
        <w:rPr>
          <w:b/>
          <w:bCs/>
        </w:rPr>
        <w:t xml:space="preserve"> </w:t>
      </w:r>
      <w:r>
        <w:rPr/>
        <w:t>администрации Егорьевского сельсовета Касторенского района Курской области от 23.12.2015г. №84б «Об утверждении Правил формирования, утверждения и ведения планов закупок товаров, работ, услуг для обеспечения муниципальных нужд муниципального образования «Егорьевский сельсовет» Касторенского района Курской области», постановлением администрации Егорьвского сельсовета Касторенского района Курской области от 23.12.2015г. №84в «Об утверждении Порядка формирования, утверждения и ведения планов-графиков закупок товаров, работ, услуг для обеспечения муниципальных нужд муниципального образования «Егорьевский сельсовет» Касторенского района Курской области », в целях повышения эффективности бюджетных расходов, организации процесса бюджетного планирования и обоснования объекта и (или) объектов закупки, включаемых в план закупок на очередной финансовый период</w:t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/>
      </w:pPr>
      <w:r>
        <w:rPr/>
        <w:t>Утвердить нормативные затраты на обеспечение функций Администрации Егорьевского сельсовета Касторенского района Ку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/>
      </w:pPr>
      <w:r>
        <w:rPr/>
        <w:t>Опубликовать (обнародовать) настоящее постановление в порядке, установленном Уставом муниципального образования «Егорьевский сельсовет» и разместить на официальном сайте Администрации Егорьевского сельсовета Касторенского района Курской области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uppressAutoHyphens w:val="true"/>
        <w:ind w:firstLine="709"/>
        <w:jc w:val="both"/>
        <w:rPr/>
      </w:pPr>
      <w:r>
        <w:rPr/>
        <w:t>3. Контроль за исполнением постановления возложить на начальника отдела – главного бухгалтера Кононову Г.Н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 Егорьевского сельсовета                    Н.Ю.Голубева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/>
        <w:t xml:space="preserve">Администрации Егорьевского сельсовета Касторенского района </w:t>
      </w:r>
      <w:r>
        <w:rPr>
          <w:color w:val="000000"/>
        </w:rPr>
        <w:t xml:space="preserve">  Курской   области</w:t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  <w:t>от __________2016 г. № ___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ормативные  затраты  на   обеспечение  функций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 xml:space="preserve">администрации </w:t>
      </w:r>
      <w:r>
        <w:rPr>
          <w:b/>
        </w:rPr>
        <w:t xml:space="preserve">Егорьевского сельсовета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</w:rPr>
        <w:t>Касторенского района</w:t>
      </w:r>
      <w:r>
        <w:rPr/>
        <w:t xml:space="preserve"> </w:t>
      </w:r>
      <w:r>
        <w:rPr>
          <w:b/>
          <w:color w:val="000000"/>
        </w:rPr>
        <w:t>Курской области</w:t>
      </w:r>
    </w:p>
    <w:p>
      <w:pPr>
        <w:pStyle w:val="Normal"/>
        <w:suppressAutoHyphens w:val="tru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93"/>
        <w:gridCol w:w="9"/>
        <w:gridCol w:w="1843"/>
        <w:gridCol w:w="1559"/>
        <w:gridCol w:w="1985"/>
      </w:tblGrid>
      <w:tr>
        <w:trPr>
          <w:trHeight w:val="23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подвижной связи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средств связи, 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ый норматив, ед./мес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услуги, ед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и телефонной 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интернет – провайдеров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канала передачи данных через сеть Интер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инимальная скорость передачи данных по каналу передачи данных в сети Интернет, Мбит/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аренды канала, руб./год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предоставлению доступа к информационно-телекоммуникационной сети «Интернет» по телефонной линии </w:t>
            </w:r>
            <w:r>
              <w:rPr>
                <w:lang w:val="en-US"/>
              </w:rPr>
              <w:t>xDS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7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 Скорость каналов доступа может отличаться от приведённой в зависимости от решаемых административных задач. При этом оплата услуг доступа к сети Интерне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по сопровождению справочно-правовых систем, программного обеспечения и приобретению простых (неисключительных) лицензий на использование ПО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ПС, ПО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ПС, ПО/объекту устано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сопровождения (услуг), руб./ год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правочно-правовые системы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сопровождению  КонсультантПлюс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4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сопровождению  «1С»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/2 рабочих места</w:t>
            </w:r>
          </w:p>
          <w:p>
            <w:pPr>
              <w:pStyle w:val="Normal"/>
              <w:rPr/>
            </w:pPr>
            <w:r>
              <w:rPr/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3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сопровождению  «</w:t>
            </w:r>
            <w:r>
              <w:rPr>
                <w:lang w:val="en-US"/>
              </w:rPr>
              <w:t>VIPNET</w:t>
            </w:r>
            <w:r>
              <w:rPr/>
              <w:t>»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/1 рабочее мест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сопровождению  «Астрал - отчет»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/1 рабочее мест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сопровождению  «СБИС»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/1 рабочее мест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бщесистемное ПО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«КриптоАрм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1 рабочее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«КриптоПро»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1 рабочее место пользователей в соответствии с профессиональной необходимостью доступа к информационным ресурсам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,00 </w:t>
            </w:r>
          </w:p>
        </w:tc>
      </w:tr>
      <w:tr>
        <w:trPr>
          <w:trHeight w:val="11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 и пополнению данными сайта администрации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4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462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</w:t>
              <w:br/>
              <w:t xml:space="preserve">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, осуществляется в пределах доведенных лимитов бюджетных обязательств на обеспечение функций сельсовет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средства защиты информации в информационных системах для Управле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редства защиты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редств защиты/объект защиты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1 средства защиты в год/объект защит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редство антивирусной защиты для П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ицензия/5П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 руб./5ПК</w:t>
            </w:r>
          </w:p>
        </w:tc>
      </w:tr>
      <w:tr>
        <w:trPr>
          <w:trHeight w:val="142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1:</w:t>
              <w:br/>
              <w:t>Количество устройств по защите информации  может отличаться от приведенного в зависимости от решаемых им задач. При этом закупки осуществляю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1592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2:</w:t>
              <w:br/>
              <w:t>Количество работ по аттестации объектов информатизации может отличаться от приведенного в зависимости от решаемых им задач. При этом закупка рабо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67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ремонт и обслуживание принтеров, многофункциональных устройств и копировальных аппаратов (оргтехники) и прочего оборудования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обслуживания оборудования, руб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737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372"/>
            </w:tblGrid>
            <w:tr>
              <w:trPr/>
              <w:tc>
                <w:tcPr>
                  <w:tcW w:w="737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>Устройства ввода или вывода информации,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держащие или не содержащие в одном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>корпусе запоминающие устройства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Мебель, прочее оборудование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410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</w:t>
              <w:br/>
              <w:t>Состав и количество ремонтных работ оборудования проводится по заявительному принципу. При этом, ремонт оборудования осуществляется в пределах доведенных лимитов бюджетных обязательств на обеспечение функций сельсове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приобретение деталей, расходных материалов, запасных частей для принтеров, многофункциональных устройств и копировальных аппаратов</w:t>
            </w:r>
          </w:p>
        </w:tc>
      </w:tr>
      <w:tr>
        <w:trPr>
          <w:trHeight w:val="12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нтеры, МФУ и копировальные аппараты (оргтехник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приобретение запасных частей для принтеров, МФУ и копировальных аппаратов (оргтехники), руб./год</w:t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ринтеры, МФУ, копировальные аппараты, картриджы, карта пямяти ,телефонные аппараты и друг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119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 Количество расходных материалов, запасных частей проводится по заявительному принципу При этом,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сельсовета</w:t>
            </w:r>
          </w:p>
        </w:tc>
      </w:tr>
      <w:tr>
        <w:trPr>
          <w:trHeight w:val="1119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</w:t>
            </w:r>
            <w:r>
              <w:rPr/>
              <w:t>7. Нормативы на расходы в сфере информационно-камуникационных технологий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изд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л-во шт, в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приобретения , руб/г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аркированные конв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Нормативы на приобретение периодических изданий (журналов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, комп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 1 компл., руб, (не более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Ве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673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67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</w:tbl>
    <w:p>
      <w:pPr>
        <w:pStyle w:val="Normal"/>
        <w:suppressAutoHyphens w:val="true"/>
        <w:rPr/>
      </w:pPr>
      <w:r>
        <w:rPr/>
        <w:t>9. Нормативы на услуги почтовой связ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86"/>
        <w:gridCol w:w="1490"/>
        <w:gridCol w:w="180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ельная кол-во почтовых отправлений , шт/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оимость одного почтового отправления  , руб</w:t>
            </w:r>
          </w:p>
        </w:tc>
      </w:tr>
      <w:tr>
        <w:trPr>
          <w:trHeight w:val="14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чтовой связ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тарифами оператора почтовой связи, установленными в соответствии с приказом ФСТ России от 15.07.2011г. №280-с «Об утверждении порядка расчета тарифов на услугу по рересылке внутренней письменной корреспонденции (почтовых карточек, писем, бандеролей)»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ативы, применяемые при расчете нормативных затрат на оплату услуг по граж</w:t>
      </w:r>
      <w:r>
        <w:rPr/>
        <w:t>данско-правовому договор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84"/>
        <w:gridCol w:w="1513"/>
        <w:gridCol w:w="2155"/>
        <w:gridCol w:w="16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>Планируемое количество дней/месяцев работы внештатного сотрудника в д-й долж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Количество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>Процентная ставка страховых взносов в государственные внебюджетные фон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 xml:space="preserve">Стоимость 1 работ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ая услуга води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63000,00</w:t>
            </w:r>
          </w:p>
        </w:tc>
      </w:tr>
    </w:tbl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  <w:t>11. Нормативы, применяемые при расчете нормативных затрат на коммунальные услуги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  <w:t>11.1  Электр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цена), руб.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 «ОДА Егорьевского сельсовета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 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)</w:t>
            </w:r>
          </w:p>
        </w:tc>
      </w:tr>
      <w:tr>
        <w:trPr>
          <w:trHeight w:val="65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 «Егорьевский СДК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8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)</w:t>
            </w:r>
          </w:p>
        </w:tc>
      </w:tr>
      <w:tr>
        <w:trPr>
          <w:trHeight w:val="65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Уличное освещение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</w:r>
      <w:r>
        <w:rPr/>
        <w:t>. Газ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, руб./год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 «Егорьевский СДК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 м.ку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ормативы, применяемые при расчете нормативных затрат на содержание и текущий ремонт му</w:t>
      </w:r>
      <w:r>
        <w:rPr/>
        <w:t>ниципального имуще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color w:val="0D0D0D"/>
              </w:rPr>
            </w:pPr>
            <w:r>
              <w:rPr>
                <w:color w:val="0D0D0D"/>
              </w:rPr>
              <w:t xml:space="preserve">Услуги по ремонту и обслуживанию служебного автомобил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ормативы, применяемые при расчете нормативных затрат на проведение противопожарных меропри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/>
            </w:pPr>
            <w:r>
              <w:rPr>
                <w:color w:val="0D0D0D"/>
              </w:rPr>
              <w:t>Услуги по проведению технического обслуживания и ремонта системы пожарной сигнализ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ормативы, применяемые при расчете затрат на проведение работ и услуг по дорожному хозяйству (дорожному фонду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грейдированию дороги, расчистка снег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000,00</w:t>
            </w:r>
          </w:p>
        </w:tc>
      </w:tr>
    </w:tbl>
    <w:p>
      <w:pPr>
        <w:pStyle w:val="Normal"/>
        <w:rPr/>
      </w:pPr>
      <w:r>
        <w:rPr/>
        <w:t>15. Нормативы, применяемые при расчете затрат на проведение работ и услуг по благоустройству территории в сфере ЖКХ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содержанию и текущему ремонту системы уличного освещения, монтаж новых линий уличного освещения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уборке территории МО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ормативы, применяемые при расчете затрат на проведение работ по текущему ремонту зданий и сооружений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Работы по текущему ремонту зданий, сооружений, находящихся на балансе администрации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Нормативы на услуги по обязательному страхованию ответственности владельцев автотранспортных средств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язательному страхованию ответственности владельцев автотранспортных средств</w:t>
            </w:r>
            <w:r>
              <w:rPr>
                <w:color w:val="0D0D0D"/>
              </w:rPr>
              <w:t xml:space="preserve"> на ВАЗ-2114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Нормативы, применяемые при расчете нормативных затрат на приобретение бланочной и иной типографской продукци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траты на приобретение бланочной и иной типографской продукции ( на год)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дминистрация Егорьевского сельсовета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 более 30000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 Нормативы, применяемые при расчете нормативных затрат по межеванию границ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слуги по</w:t>
            </w:r>
            <w:r>
              <w:rPr/>
              <w:t xml:space="preserve"> межеванию границ земельных участков 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рмативы, применяемые при расчете нормативных затрат на информационное обеспечение деятельно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слуги по</w:t>
            </w:r>
            <w:r>
              <w:rPr/>
              <w:t xml:space="preserve"> публикации официальных статей в газете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Нормативы, применяемые при расчете затрат 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5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количества 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ов в год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повышению профессионального уровня муниципальных служащи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читывается исходя из необходимости повышения профессионального уровня 1 сотрудник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22. Нормативы, применяемые при расчете затрат на  приобретение материальных запасов для нужд гражданской обороны определяются по фактическим затратам в отчетном финансовом году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5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ьных затрат, оказание услуг на выполнение мероприятий по 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,00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3. Нормативы, применяемые при расчете нормативных затрат на прочие услуги, работ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754"/>
        <w:gridCol w:w="1843"/>
        <w:gridCol w:w="1630"/>
        <w:gridCol w:w="163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,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отариуса, адво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рейсового, медицинский осмотр 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ормативы, применяемые при расчете нормативных затрат на приобретение компьютеров и принтеров/ мфу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42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Норм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Срок эксплуатаци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Предельная цена приобретения за единицу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Группы должност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а 1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6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Руководители, специалисты и служащие</w:t>
            </w:r>
          </w:p>
        </w:tc>
      </w:tr>
      <w:tr>
        <w:trPr>
          <w:trHeight w:val="17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не более 1 единиц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а 3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1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Руководители, специалисты и служащи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5. Нормативы, применяемые при расчете нормативных затрат на приобретение топлива для служебного автомоби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арка 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расхода топлива на 100 километров пробега8,4/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Цена 1 литра горюче-смазочного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илометраж использования транспортного средства в очередном финансовом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расхода в рубля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1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1"/>
        <w:gridCol w:w="3998"/>
        <w:gridCol w:w="1073"/>
        <w:gridCol w:w="2704"/>
        <w:gridCol w:w="833"/>
        <w:gridCol w:w="7"/>
      </w:tblGrid>
      <w:tr>
        <w:trPr>
          <w:trHeight w:val="148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  <w:t>26.Нормативы на приобретение канцелярских товаров</w:t>
            </w:r>
          </w:p>
          <w:p>
            <w:pPr>
              <w:pStyle w:val="Normal"/>
              <w:suppressAutoHyphens w:val="true"/>
              <w:ind w:left="897" w:hanging="0"/>
              <w:rPr/>
            </w:pPr>
            <w:r>
              <w:rPr/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999"/>
              <w:gridCol w:w="1843"/>
              <w:gridCol w:w="2693"/>
            </w:tblGrid>
            <w:tr>
              <w:trPr>
                <w:trHeight w:val="64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Наименование товаров и принадлежност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едельная стоимость единицы товара, 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Анти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атарейки пальчиковы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но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умага А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Дыроко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Ежедневни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19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25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32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41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51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 кубик с клеевым краем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 для запис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кладки самокл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 настен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 настольный перекидно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-табель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рандаш чернографическ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 П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-карандаш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нцелярский набо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Жидкость корректирующ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Линей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нига уч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об архивный бюр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Ласти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гниты для доски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ркеры для доски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ож канцелярск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ожницы канцелярск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с вкладыша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на кольцах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регистрато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с прозрачным верхним листом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уго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айл-вкладыш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Ручка гелиев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Ручка шариков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бы для степлера 24/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бы для степлера 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реп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Диспенсер для скрепо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ржни для шариковых руче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ркеры, текстовыделители (набор 4 цвет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Точилка для карандаш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Чистящие салфетки для мониторов, ту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Штемпельная краска синя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Гвоздики канцелярские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лотенце бумажное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алфетка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кая лен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кая лен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зина для мусор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ькулятор настоль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умага А4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Шпагат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рамка 21*30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рамка 30*40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ить банковская льняная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леш-диск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айлы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на молни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росшиватель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дело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лаг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тч  прозрачный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рект. лента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бумага глянцевая (упак.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тч двухсторонний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акеты подарочные</w:t>
                  </w:r>
                </w:p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Вывеск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 xml:space="preserve">шт </w:t>
                  </w:r>
                </w:p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4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Сувенирная продукция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Материал для переплета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Открытки поздравительные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ампы, печат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очтовые конверты(немаркированные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  <w:t>Примечание:</w:t>
              <w:br/>
              <w:t>Наименование и количество канцелярских изделий  зависит от потребности с учетом фактического наличия. При этом, закупка канцелярских изделий осуществляется в пределах доведенных лимитов бюджетных обязательств на обеспечение функций Управления</w:t>
            </w:r>
          </w:p>
        </w:tc>
      </w:tr>
      <w:tr>
        <w:trPr>
          <w:trHeight w:val="31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7.Нормативы на приобретение принадлежностей хозяйственных товаров</w:t>
            </w:r>
          </w:p>
        </w:tc>
      </w:tr>
      <w:tr>
        <w:trPr>
          <w:trHeight w:val="6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оваров и принадлежносте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единицы товара, руб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ро 10 литров, без крышки, пластик, пищево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ник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шки для мусора, 120 л.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шки для мусора, 30 л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чатки хлопчатобумажные, комплект 5 пар, с ПВХ защитой от скольжения (точка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ерчатки хозяйственные латексные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ство для мытья пола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ряпка для мытья пола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Швабра для пола деревянная,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ство для мытья окон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ющее сред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чатки диэлектрическ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ство для мебел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лфетка хозяйственная, микрофибра, универсальна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лфетка хозяйственная для стеко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плект (совок + щетка на ручке, длина 75 см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тенце бумажное 2-сл 230*230мм, 200л, белое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ство для чистки ковров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иральный порошок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имечание:</w:t>
        <w:br/>
        <w:t>Наименование и количество принадлежностей хозяйственных товаров изделий  зависит от потребности с учетом фактического наличия.  При этом, закупка принадлежностей хозяйственных товаров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8. </w:t>
      </w:r>
      <w:r>
        <w:rPr>
          <w:rFonts w:cs="Times New Roman CYR" w:ascii="Times New Roman CYR" w:hAnsi="Times New Roman CYR"/>
          <w:bCs/>
        </w:rPr>
        <w:t>Нормативы на приобретение запасных частей для транспортных средств</w:t>
      </w:r>
      <w:r>
        <w:rPr>
          <w:rFonts w:cs="Times New Roman CYR" w:ascii="Times New Roman CYR" w:hAnsi="Times New Roman CYR"/>
        </w:rPr>
        <w:t xml:space="preserve"> определяются по фактическим затратам в отчетном финансовом году с учетом нормативов обеспечения функций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обретение запчастей на служебный автомобиль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00</w:t>
            </w:r>
          </w:p>
        </w:tc>
      </w:tr>
    </w:tbl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Нормативы на приобретение объектов движимого и недвижимого имущества определяются в соответствии с фактически затратами в отчетном финансовом году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основных средст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обретение мебел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роизводственного и хозяйственного инвентар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5">
    <w:name w:val=" Знак Знак5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rFonts w:eastAsia="Calibri"/>
      <w:sz w:val="26"/>
      <w:szCs w:val="26"/>
      <w:u w:val="single"/>
      <w:lang w:bidi="ar-SA"/>
    </w:rPr>
  </w:style>
  <w:style w:type="character" w:styleId="2">
    <w:name w:val=" Знак Знак2"/>
    <w:qFormat/>
    <w:rPr>
      <w:sz w:val="36"/>
      <w:szCs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u w:val="single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5:52:00Z</dcterms:created>
  <dc:creator>юРИСТ</dc:creator>
  <dc:description/>
  <cp:keywords/>
  <dc:language>en-US</dc:language>
  <cp:lastModifiedBy>TOSHIBA</cp:lastModifiedBy>
  <cp:lastPrinted>2016-07-29T17:53:00Z</cp:lastPrinted>
  <dcterms:modified xsi:type="dcterms:W3CDTF">2016-12-14T12:36:00Z</dcterms:modified>
  <cp:revision>14</cp:revision>
  <dc:subject/>
  <dc:title> </dc:title>
</cp:coreProperties>
</file>