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ЕГОРЬЕ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СТОРЕНСКОГО РАЙОНА КУР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306742 Курская область Касторенский район д. Егорьев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л. 8-47157-3-24-19 факс 8-47157-3-24-19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535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27.12.2013г.  </w:t>
      </w:r>
      <w:r>
        <w:rPr>
          <w:b/>
          <w:sz w:val="28"/>
          <w:szCs w:val="28"/>
        </w:rPr>
        <w:t>№ 72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утверждении Схемы водоснабжения и водоот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Егорьевский сельсовет» Касторенского района Ку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В соответствии с Федеральным законом от 07.12.2011года №416-ФЗ</w:t>
      </w:r>
    </w:p>
    <w:p>
      <w:pPr>
        <w:pStyle w:val="Normal"/>
        <w:jc w:val="both"/>
        <w:rPr/>
      </w:pPr>
      <w:r>
        <w:rPr/>
        <w:t xml:space="preserve">«О водоснабжении и водоотведении», Федеральным законом от 06.10.2003г. №131- ФЗ «Об общих принципах организации местного самоуправления в Российской Федерации», с приказом Министерства Регионального развития от 6мая 2011года №204, Администрация Егорьевского сельсовета </w:t>
      </w:r>
      <w:r>
        <w:rPr>
          <w:b/>
        </w:rPr>
        <w:t>ПОСТАНОВЛЯЕТ</w:t>
      </w:r>
      <w:r>
        <w:rPr/>
        <w:t xml:space="preserve">: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1.Утвердить схемы водоснабжения и водоотведения   муниципального образования «Егорьевский сельсовет» Касторенского района Курской области, согласно приложений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</w:t>
      </w:r>
      <w:r>
        <w:rPr/>
        <w:t>2. Контроль за 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3.Настоящее постановление вступает в силу с момента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Егорьевского сельсовета                                      Н.Ю. Голуб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21:37:00Z</dcterms:created>
  <dc:creator>егорьевский сельсовет</dc:creator>
  <dc:description/>
  <cp:keywords/>
  <dc:language>en-US</dc:language>
  <cp:lastModifiedBy>егорьевский сельсовет</cp:lastModifiedBy>
  <cp:lastPrinted>2005-01-01T00:16:00Z</cp:lastPrinted>
  <dcterms:modified xsi:type="dcterms:W3CDTF">2004-12-31T21:37:00Z</dcterms:modified>
  <cp:revision>2</cp:revision>
  <dc:subject/>
  <dc:title>РОССИЙСКАЯ ФЕДЕРАЦИЯ</dc:title>
</cp:coreProperties>
</file>