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960" w:leader="none"/>
        </w:tabs>
        <w:jc w:val="right"/>
        <w:rPr/>
      </w:pPr>
      <w:r>
        <w:rPr>
          <w:rFonts w:cs="Times New Roman"/>
        </w:rPr>
        <w:t xml:space="preserve">                                                                             </w:t>
      </w:r>
      <w:r>
        <w:rPr/>
        <w:t xml:space="preserve">ПРОЕКТ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Heading"/>
        <w:tabs>
          <w:tab w:val="clear" w:pos="708"/>
          <w:tab w:val="center" w:pos="4960" w:leader="none"/>
        </w:tabs>
        <w:rPr>
          <w:rFonts w:cs="Times New Roman"/>
          <w:sz w:val="28"/>
          <w:szCs w:val="28"/>
        </w:rPr>
      </w:pPr>
      <w:r>
        <w:rPr>
          <w:sz w:val="28"/>
          <w:szCs w:val="28"/>
        </w:rPr>
        <w:t>ЕГОРЬЕВСКОГО  СЕЛЬСОВЕТ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   КУР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3600" w:leader="none"/>
          <w:tab w:val="center" w:pos="4960" w:leader="none"/>
        </w:tabs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т «   »        2021 года                                                                     №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hd w:fill="FFFFFF" w:val="clear"/>
        <w:spacing w:before="195" w:after="195"/>
        <w:rPr>
          <w:b/>
          <w:b/>
          <w:color w:val="18343A"/>
          <w:sz w:val="28"/>
          <w:szCs w:val="28"/>
        </w:rPr>
      </w:pPr>
      <w:r>
        <w:rPr>
          <w:b/>
          <w:color w:val="18343A"/>
          <w:sz w:val="28"/>
          <w:szCs w:val="28"/>
        </w:rPr>
        <w:t>Отчет об исполнении бюджета</w:t>
      </w:r>
    </w:p>
    <w:p>
      <w:pPr>
        <w:pStyle w:val="Style9"/>
        <w:shd w:fill="FFFFFF" w:val="clear"/>
        <w:spacing w:before="195" w:after="195"/>
        <w:rPr>
          <w:b/>
          <w:b/>
          <w:color w:val="18343A"/>
          <w:sz w:val="28"/>
          <w:szCs w:val="28"/>
        </w:rPr>
      </w:pPr>
      <w:r>
        <w:rPr>
          <w:b/>
          <w:color w:val="18343A"/>
          <w:sz w:val="28"/>
          <w:szCs w:val="28"/>
        </w:rPr>
        <w:t>Егорьевского сельсовета</w:t>
      </w:r>
    </w:p>
    <w:p>
      <w:pPr>
        <w:pStyle w:val="Style9"/>
        <w:shd w:fill="FFFFFF" w:val="clear"/>
        <w:spacing w:before="195" w:after="195"/>
        <w:rPr>
          <w:b/>
          <w:b/>
          <w:color w:val="18343A"/>
          <w:sz w:val="28"/>
          <w:szCs w:val="28"/>
        </w:rPr>
      </w:pPr>
      <w:r>
        <w:rPr>
          <w:b/>
          <w:color w:val="18343A"/>
          <w:sz w:val="28"/>
          <w:szCs w:val="28"/>
        </w:rPr>
        <w:t>Касторенского района Курской области за 2020 год</w:t>
      </w:r>
    </w:p>
    <w:p>
      <w:pPr>
        <w:pStyle w:val="Style9"/>
        <w:shd w:fill="FFFFFF" w:val="clear"/>
        <w:spacing w:before="195" w:after="195"/>
        <w:rPr>
          <w:rFonts w:ascii="Arial" w:hAnsi="Arial" w:cs="Arial"/>
          <w:color w:val="18343A"/>
          <w:sz w:val="23"/>
          <w:szCs w:val="23"/>
        </w:rPr>
      </w:pPr>
      <w:r>
        <w:rPr>
          <w:rFonts w:cs="Arial" w:ascii="Arial" w:hAnsi="Arial"/>
          <w:color w:val="18343A"/>
          <w:sz w:val="23"/>
          <w:szCs w:val="23"/>
        </w:rPr>
        <w:t> </w:t>
      </w:r>
    </w:p>
    <w:p>
      <w:pPr>
        <w:pStyle w:val="Normal"/>
        <w:rPr>
          <w:rFonts w:ascii="Arial" w:hAnsi="Arial" w:cs="Arial"/>
          <w:color w:val="18343A"/>
          <w:sz w:val="24"/>
          <w:szCs w:val="24"/>
        </w:rPr>
      </w:pPr>
      <w:r>
        <w:rPr>
          <w:rFonts w:cs="Arial" w:ascii="Arial" w:hAnsi="Arial"/>
          <w:color w:val="18343A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Руководствуясь статьей 49,50 Устава МО «Егорьевский сельсовет» Касторенского района Курской области 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</w:t>
      </w:r>
      <w:r>
        <w:rPr>
          <w:rFonts w:cs="Times New Roman"/>
          <w:color w:val="18343A"/>
          <w:sz w:val="28"/>
          <w:szCs w:val="28"/>
          <w:shd w:fill="FFFFFF" w:val="clear"/>
        </w:rPr>
        <w:t xml:space="preserve">Утвердить отчет об исполнении бюджета </w:t>
      </w:r>
      <w:r>
        <w:rPr>
          <w:rFonts w:cs="Times New Roman"/>
          <w:sz w:val="28"/>
          <w:szCs w:val="28"/>
        </w:rPr>
        <w:t>Егорьевского</w:t>
      </w:r>
      <w:r>
        <w:rPr>
          <w:sz w:val="28"/>
          <w:szCs w:val="28"/>
        </w:rPr>
        <w:t xml:space="preserve"> сельсовета Касторенского района Курской области за 2020 год по доходам в сумме 3 364 964,14  рублей, по расходам в сумме 3 370 952,78 рублей: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а) по источникам внутреннего финансирования бюджета согласно приложению №1 к настоящему решению;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б) по поступлению доходов согласно приложению №2 к настоящему решению;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) по распределению расходов согласно приложению №3 к настоящему решению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Настоящее решение вступает в силу со дня  его  подписания.  </w:t>
      </w:r>
    </w:p>
    <w:p>
      <w:pPr>
        <w:pStyle w:val="Head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едседатель Собрания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Егорьевского сельсовета                                                               В.Д. Мирон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 Егорьевского сельсовета                                                  М.А. Почикеев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к решению собрания  депутатов  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Егорьевского  сельсовета  </w:t>
      </w:r>
    </w:p>
    <w:p>
      <w:pPr>
        <w:pStyle w:val="Normal"/>
        <w:jc w:val="right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Касторен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от                2021 года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бюджета Егорье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асторенского района Курской области за 2020 год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5220"/>
        <w:gridCol w:w="1620"/>
      </w:tblGrid>
      <w:tr>
        <w:trPr>
          <w:trHeight w:val="63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            классификации   Р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финансирования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11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 00  00  00 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8,6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 00   00 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 00   00 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 00   00  0000 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 00  10  0000 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 00   00  0000 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 00   10 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1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 05  00 00  00 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8,6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 00  00  0000 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72604,08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 05 02 00  00  0000 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72604,08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 01  00  0000 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72604,08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 02  01 10  0000 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72604,08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 00  00  00 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592,7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 02  00  00 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592,7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 02  01  00 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592,7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 01  10  0000 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592,72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</w:t>
      </w:r>
      <w:r>
        <w:rPr/>
        <w:t xml:space="preserve">к решению собрания  депутатов  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</w:t>
      </w:r>
      <w:r>
        <w:rPr/>
        <w:t xml:space="preserve">Егорьевского  сельсовета  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</w:t>
      </w:r>
      <w:r>
        <w:rPr/>
        <w:t>Касторенского района Курской области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</w:t>
      </w:r>
      <w:r>
        <w:rPr/>
        <w:t xml:space="preserve">от                2021 года  №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Поступление доходов в бюджет Егорьевского сельсовета  Касторенского района Курской области за 2020 год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/>
          <w:bCs/>
        </w:rPr>
        <w:t xml:space="preserve"> </w:t>
      </w:r>
      <w:r>
        <w:rPr>
          <w:bCs/>
        </w:rPr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  <w:gridCol w:w="1418"/>
      </w:tblGrid>
      <w:tr>
        <w:trPr>
          <w:trHeight w:val="21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</w:tr>
      <w:tr>
        <w:trPr>
          <w:trHeight w:val="1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бюджета-всего, в том числ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64 964,14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 596,14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 379,49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 379,49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 379,12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физическими лицами,  в соответствии со </w:t>
            </w:r>
            <w:hyperlink r:id="rId2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97,38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</w:t>
            </w:r>
            <w:r>
              <w:rPr/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97,38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97,38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 219,27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532,02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532,02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 687,55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5 071,7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5 071,7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15,7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15,7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72 368,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9 368,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6 769,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9 292,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9 292,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 477,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 477,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0 0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 Российской Федерации (межбюджетные субсид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864,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864,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864,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843,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843,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843,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 892,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2 02 40014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 792,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 792,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100,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100,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брания депутатов                      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Егорьевского  сельсовета                        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Касторенского района Курской области                             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от ____________2021 г.  № __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/>
      </w:pPr>
      <w:r>
        <w:rPr>
          <w:rFonts w:cs="Times New Roman"/>
          <w:b/>
        </w:rPr>
        <w:t xml:space="preserve">    </w:t>
      </w:r>
      <w:r>
        <w:rPr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 Егорьевского сельсовета Касторенского района Курской области </w:t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разделам и подразделам, целевым статьям и видам расходов  классификации расходов бюджет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оссийской Федерации за 2020 год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25" w:leader="none"/>
        </w:tabs>
        <w:ind w:firstLine="708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620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900"/>
        <w:gridCol w:w="1440"/>
        <w:gridCol w:w="900"/>
        <w:gridCol w:w="1800"/>
      </w:tblGrid>
      <w:tr>
        <w:trPr>
          <w:trHeight w:val="5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 370 952,7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 857 144,5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</w:rPr>
              <w:t xml:space="preserve"> </w:t>
            </w:r>
            <w:r>
              <w:rPr/>
              <w:t>408 145,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8 145,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 145,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8 145,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 145,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1 724,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 724,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 724,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 724,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 093,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31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 86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86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86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86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86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 проведение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 выборов 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3 00 С14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3 00 С14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4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9 007,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033,7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Выполнение других обязательств Ку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60 033,7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60 033,7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039,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94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8 973,5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8 973,5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8 115,5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2 718,8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 396,7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 2 00 С1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90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90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, связанных с профилактикой и устранением последствий распространения коронавирусной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 2 00 С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 2 00 С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5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843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843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 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 843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 843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 843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 843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851,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851,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</w:t>
            </w:r>
            <w:r>
              <w:rPr>
                <w:b/>
                <w:bCs/>
              </w:rPr>
              <w:t>в Егорьевском сельсовете Касторенского района Кур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851,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>
                <w:sz w:val="18"/>
                <w:szCs w:val="18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 Егорьевском сельсовете Касторенского района Курской област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851,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ловий для реализации мер первой пожарной безопас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851,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851,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851,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филактика правонарушений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в Егорьевском сельсовете Касторенского района Кур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дпрограмма «Обеспечение правопорядка на территории муниципального образования муниципальной программы «Профилактика правонарушений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 Егорьевском сельсовете Касторенского района Кур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сновное мероприятие «Расходы на реализацию  мероприятий направленных на обеспечение правопорядка на территории муниципально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2 01 С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 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2 01 С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16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16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Егорьевском сельсовете Касторенского района Кур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16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ети автомобильных дорог в Егорьевском сельсовете Касторенского  района Курской области муниципальной программы "Развитие транспортной системы, обеспечение перевозки пассажиров и </w:t>
            </w:r>
            <w:r>
              <w:rPr>
                <w:bCs/>
              </w:rPr>
              <w:t>безопасности дорожного движения</w:t>
            </w:r>
            <w:r>
              <w:rPr/>
              <w:t xml:space="preserve"> в Егорьевском сельсовете Касторенского 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6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«Предоставление средств на осуществление мероприятий для развития сети автомобильных дорог в Егорьевском сельсовете Касторенского района Кур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6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 01 П1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6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 01 П1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6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 818,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Охрана окружающей среды </w:t>
            </w:r>
            <w:r>
              <w:rPr>
                <w:b/>
              </w:rPr>
              <w:t>в  Егорьевском сельсовете Касторенского  района Кур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1 632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Экология и чистая вода в муниципальном образовании Егорьевский сельсовет» Касторенского района Курской области муниципальной программы «Охрана окружающей среды </w:t>
            </w:r>
            <w:r>
              <w:rPr/>
              <w:t>в  Егорьевском сельсовете Касторенского  района Кур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 632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сходы на иные межбюджетные трансферты на осуществление полномочий по обеспечению населения экологически чистой питьевой вод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 632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 01 П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 632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 01 П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 632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186,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>
                <w:b/>
              </w:rPr>
              <w:t>в  Егорьевском сельсовете Касторенского  района Курской области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186,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программа «Обеспечение качественными услугами ЖКХ населения в муниципальном образовании «Егорьевский сельсовет» Касторенского района Курской области» муниципальной программы «Обеспечение доступным и комфортным жильем и коммунальными услугами граждан </w:t>
            </w:r>
            <w:r>
              <w:rPr/>
              <w:t>в  Егорьевском сельсовете Касторенского  района Курской области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186,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средствами мероприятий по благоустройств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186,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186,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186,20</w:t>
            </w:r>
          </w:p>
        </w:tc>
      </w:tr>
      <w:tr>
        <w:trPr>
          <w:trHeight w:val="25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 029,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 029,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униципальная программа «Развитие культуры в  Егорьевском сельсовете Касторенского  района Курской области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 029,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</w:t>
            </w:r>
            <w:r>
              <w:rPr>
                <w:b/>
              </w:rPr>
              <w:t xml:space="preserve"> </w:t>
            </w:r>
            <w:r>
              <w:rPr/>
              <w:t xml:space="preserve">в  Егорьевском сельсовете Касторенского  района Курской области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 029,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 культурно - досугового  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 029,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заработную плату и начисления 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13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 864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1 01 13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 864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 xml:space="preserve">333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 438,3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 726,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 726,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 106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 106,5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в  Егорьевском сельсовете Касторенского  района Кур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 106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 «Социальная поддержка граждан в  Егорьевском сельсовете Касторенского  района Кур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/>
            </w:pPr>
            <w:r>
              <w:rPr/>
              <w:t>02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1 106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/>
            </w:pPr>
            <w:r>
              <w:rPr/>
              <w:t>Основные мероприятия «Расходы по</w:t>
            </w:r>
            <w:r>
              <w:rPr>
                <w:b/>
              </w:rPr>
              <w:t xml:space="preserve"> </w:t>
            </w:r>
            <w:r>
              <w:rPr/>
              <w:t>выплате пенсий за выслугу лет и доплат к пенсиям муниципальных служащих Егорьевского сельсовета Касторенского района Кур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/>
            </w:pPr>
            <w:r>
              <w:rPr/>
              <w:t>02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1 106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 Егорьевского сельсовета Касторенского района Курской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1 106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1 106,5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5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15" w:leader="none"/>
      </w:tabs>
      <w:ind w:left="54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10" w:leader="none"/>
      </w:tabs>
      <w:ind w:right="-850" w:hanging="0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610" w:leader="none"/>
      </w:tabs>
      <w:ind w:right="-725" w:hanging="0"/>
      <w:outlineLvl w:val="7"/>
    </w:pPr>
    <w:rPr>
      <w:b/>
      <w:bCs/>
      <w:sz w:val="1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basedOn w:val="Style6"/>
    <w:qFormat/>
    <w:rPr>
      <w:rFonts w:cs="Courier New"/>
      <w:b/>
      <w:bCs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2">
    <w:name w:val="Основной текст 2"/>
    <w:basedOn w:val="Normal"/>
    <w:qFormat/>
    <w:pPr>
      <w:jc w:val="right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9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01CC4C2207C9AD1A19E18E2154F9D974A2DA555150E6E75D8891D4BF237B26EB7AFBC50C8CY3qE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21:00Z</dcterms:created>
  <dc:creator>1</dc:creator>
  <dc:description/>
  <cp:keywords/>
  <dc:language>en-US</dc:language>
  <cp:lastModifiedBy>User</cp:lastModifiedBy>
  <cp:lastPrinted>2014-03-05T16:50:00Z</cp:lastPrinted>
  <dcterms:modified xsi:type="dcterms:W3CDTF">2021-03-16T07:37:00Z</dcterms:modified>
  <cp:revision>56</cp:revision>
  <dc:subject/>
  <dc:title>РОССИЙСКАЯ ФЕДЕРАЦИЯ</dc:title>
</cp:coreProperties>
</file>