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горье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«18» января 2021 г. №03-р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/>
      </w:pPr>
      <w:r>
        <w:rPr>
          <w:b/>
          <w:sz w:val="32"/>
          <w:szCs w:val="32"/>
        </w:rPr>
        <w:t>основных мероприятий Егорьевского сельсовета Касторенского района Курской области в области гражданской оборо</w:t>
        <w:softHyphen/>
        <w:t>ны,   предупреждения и ликвидации чрезвычайных ситуаций, обеспечения пожарной безопасности и  безопасности людей на водных объектах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b/>
          <w:b/>
        </w:rPr>
      </w:pPr>
      <w:r>
        <w:rPr>
          <w:b/>
          <w:sz w:val="32"/>
          <w:szCs w:val="32"/>
        </w:rPr>
        <w:t xml:space="preserve">на 2021 год    </w:t>
      </w:r>
    </w:p>
    <w:p>
      <w:pPr>
        <w:pStyle w:val="Normal"/>
        <w:tabs>
          <w:tab w:val="clear" w:pos="720"/>
          <w:tab w:val="left" w:pos="35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Егорьевка</w:t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241040" cy="197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197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3109" w:hRule="atLeast"/>
                              </w:trPr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155.45pt;mso-wrap-distance-left:9pt;mso-wrap-distance-right:0pt;mso-wrap-distance-top:0pt;mso-wrap-distance-bottom:0pt;margin-top:1.8pt;mso-position-vertical-relative:text;margin-left:50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3109" w:hRule="atLeast"/>
                        </w:trPr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843"/>
        <w:gridCol w:w="2523"/>
        <w:gridCol w:w="2268"/>
        <w:gridCol w:w="1871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оисполнител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Мероприятия, проводимые под руководством Главы администрации Касторенског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униципального образования Курской области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района в весенне-летнем периоде и купальном сезоне 2021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Курской области в осенне-зимнем периоде 2021-2022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сячника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У образованием, главы сельских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ПС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района в 2022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абная  тренировка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в муниципальном образовании  «Поселок  Новокасторное»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ящий состав ОМСУ, силы и средства  спасательных  служ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на, п.Новокасторн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  мар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 март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 апреля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0 авгус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ых  ситуаций  от  природных пожа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9 апре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/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4 м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Footer"/>
              <w:keepNext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плексное учение по теме: « 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Олымский сахарный  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8  ию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«Олымский сахарный завод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Штабная  тренировка по теме:  «Действия  органов управления сил и средств   РЗ  ОТП  РСЧС по ликвидации  чрезвычайной ситуации, вызванной аварией на системах ЖКХ, электрических   сетях МО  «п. Новокасторное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0 авгус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Касторное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 сент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биолого-социального  характера на территории Касторенского   района 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22 октябр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ЗЖиР, 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10 ноябр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6 ноябр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Участие в тренировках по организации взаимодействия дежурных смен ЦУКС Курской области, оперативных групп местных пожарно-спасательных гарнизонов Курской области с дежурной сменой ЕДДС МО по организации управления силами и средствами при возникновении и ликвидации ЧС различ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  <w:p>
            <w:pPr>
              <w:pStyle w:val="Footer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(города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Р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О, Касторенские СОШ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щедоступных муниципальных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сельски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оселен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ОО ООО «ВОСВОД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о сторонними организациями, предприятиями и фермерскими хозяйствами агропромышленного комплекса Курской области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1-2022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ок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ств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сельски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Издание распоряжения руководителя гражданской обороны муниципального образования  об организации подготовки населе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1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областном смотре-конкурсе на лучший класс (кабинет) «Основы безопасности жизнедеятельности» среди обще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 - мар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а шко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И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учреждений Курской области 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Участие в областном смотре-конкурсе по определению лучших  органов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Главы сельских поселений, 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смотра-конкурса на лучшее содержание, использование защитных сооружений Г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 сентября</w:t>
            </w:r>
          </w:p>
          <w:p>
            <w:pPr>
              <w:pStyle w:val="Normal"/>
              <w:keepNext w:val="tru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Главы МО (за исключением Железногорского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держатели ЗС 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областном смотре-конкурсе на лучший учебно-консультационный пункт по гражданской обороне муниципальных образован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Главы сельских поселений, НО ГО и ЧС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УК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5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ние населения района по основным вопросам безопасности жизнедеятельности населения (в зависимости от сезонности) посредством районных СМИ и официальных интернет-порталов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Редакторы районных СМИ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емонстрация населению района обучающих видеофильмов, видеороликов по тематике безопасности во время массовых мероприятий, при показах киносеансов и пр.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 ГО и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должностные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Мероприятия по проверке готовности органов управления, сил и средств ГО и ЧС  районного 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одопользователи, главы 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образовательных организаций Курской области к новому 2021–2022 учебному году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рка готовности пунктов временного размещения населения и пунктов обогрева к работе в осенне-зимнем периоде 2021-2022 годов</w:t>
            </w:r>
          </w:p>
          <w:p>
            <w:pPr>
              <w:pStyle w:val="TextBodyIndent"/>
              <w:keepNext w:val="true"/>
              <w:keepLines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ств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 НД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НД и ПР 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ПС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готовности сил и средств, предназначенных для ликвидации чрезвычайных ситуаций на автомобильных дорогах, к действиям по предназначению</w:t>
            </w:r>
          </w:p>
          <w:p>
            <w:pPr>
              <w:pStyle w:val="TextBodyIndent"/>
              <w:keepNext w:val="true"/>
              <w:keepLines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ств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ПСГ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 (ПЧ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и проведению пожароопасного сезона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и проведению осенне-зимнего пожароопасного сезона 2021 – 2022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и проведению летней детской оздоровительной кампании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В соответствии с распоряжением Администрации Курской обла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и проведению новогодних и рождественских праздничных мероприятий 2021-2022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1. Мероприятия, проводимые под руководством начальника отдела 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и корректировка Плана действий по предупреждению и ликвидации ЧС муниципального образования (согласование с ГУ МЧС России по Курской области в установленном поряд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февра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в ходе весенне-летнего пожароопасного периода: осуществление взаимодействия с Администрацией Курской области, территориальными подразделениями надзорной деятельности УНД и ПР ГУ МЧС России по Курской области, Комитета природных ресурсов Курской области, УМВД России по Курской области,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прель-ок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 ГО и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 НД УНД и ПР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У МЧС Росс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- авгус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допользователи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частие в разработке ежегодного государственного доклада «О состоянии защиты населения и территории Российской Федерации от ЧС природного и техногенного характера </w:t>
            </w:r>
            <w:r>
              <w:rPr>
                <w:color w:val="000000"/>
                <w:sz w:val="24"/>
                <w:szCs w:val="24"/>
              </w:rPr>
              <w:t>в 2021 году» (предоставление актуализированных сведений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ГО и Ч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и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сельски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с дежурно-диспетчерским (операторским) персоналом  ЕДДС МО, и системы 112, руководителей и специалистов ГЛОН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обучение спасателей муниципальных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 звен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9 янва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6 февра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6 мар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апре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 ма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 июн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0 ию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7 авгус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 сен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9 октяб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но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ОО, общеобразовательные школ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ОП, ЦР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плексная годовая проверка системы оповещ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-26 но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филиал ЦЭС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МО (по согласовани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лужбы  ГО   противопожар.  газоснабж. (по согласованию), энергоснабж. (по согласованию), и  ОЭ (по согласовани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лицензированием производственной деятельности, страхованием промышленной безопасности и организации локальной системы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О района (по согласовани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Егорьевского  сельсове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Егорьевский сельсовет» Касторен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а ГОЧС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Егорьевского сельсовета в весенне-летнем периоде и купальном сезоне 2021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Егорьевского  сельсовета, члены  КЧС  и  ПБ 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МВД,  члены  КЧС  и  ПБ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Егорьевского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1-2022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на решение задач ГО и ЧС 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ого 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Егорьевского сельсовета, Председатель КЧС и ПБ Егорьевского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Егорьевского сельсовета, ДПО, ОГПН, МО МВ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Егорьевского  сельсовет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.ГОЧС сельсовета, КЧС и ОПБ Егорьевского  с/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Уполном.   ГОЧС Егорьевского  сельсовета ,члены КЧС и ПБ сельсовета,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 ГО,  начальник  штаба  ГО  и  ЧС Егорьевского  сельсовета, население сельсове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ы  КЧС  и  ПБ 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 ПБ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ГТС, МО МВД,  члены  КЧС  и  ПБ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состояния противопожарного водоснабжения  в населенных  пунктах и на  ОЭ сельсовета., П</w:t>
            </w:r>
            <w:r>
              <w:rPr>
                <w:color w:val="000000"/>
                <w:kern w:val="2"/>
                <w:sz w:val="24"/>
                <w:szCs w:val="24"/>
              </w:rPr>
              <w:t>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боты комиссий по подготовке и приёму  объектов ЖКХ, муниципальных учреждений сельсовета  к отопительному сезону 2021-2022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Егорьевског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Егорьевского  сельсовета, школа, Д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Егорьевского  сельсовета, Председатель КЧС и ОПБ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Егорьевского 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заседаний комиссии по чрезвычайным ситуациям и обеспечению пожарной безопасности администрации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КЧС и ОПБ  с/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ом.   ГОЧС Егорьевского сельсовета ,члены КЧС и ПБ сельсовета, руководители ОЭ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ация и проведение  заседаний комиссии  по повышению устойчивости функционирования  (ПУФ)  экономики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работы  ПУ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 ПУ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ация и проведение  заседаний  эвакуационной  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эвако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Егорьевского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.  ГО и ЧС 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охраны на территории Егорьевского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Егорьевского сельсовета,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олномоченный на решение задач ГО и ЧС Егорьевского сельсове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заседаниях и работе районной антитеррористическ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Администрация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Егорьев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на решение задач ГО и ЧС 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 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 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 м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НАСФ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совещаний, заседаний, занятий  по 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Егорьевскогоо сельсовет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5 ноябр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Егорьевс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НШ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едания  КЧС  и  ПБ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отдельному  плану  КЧС  и  ОП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КЧС и  ПБ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КЧС и  ПБ  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- заседание   комиссии  по  эвакуации,  приему  и  размещению  прибывающего  эвако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о  отдельному  плану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эвакомиссии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штаба  ГО  Егорьевского 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готовка  личного  состава  всех  нештатных  аварийно-спасательных  формирований  по  15 – ти  часов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Верхнеграйворонском  сельсовете» с  обучением  населения    Егорьевского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Егорьевскогоо   сельсовета, население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Егорьев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Егорьевскогоо   сельсовета, население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Егорьев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Егорьевского   сельсовета, население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Егорьев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Егорьевского   сельсовета, население Егорьевского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Глава  Егорьевского сельсовета, директор  шко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 xml:space="preserve">Егорьевская  О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Егорье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. ГО и ЧС Егорьевского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ая библиотек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Егорьевского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Егорье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«Егорьевский сельсовет»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 на  решение  задач    ГО  и  ЧС  Егорьевского  сельсовета                                                        М.П. Комягин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янва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11">
    <w:name w:val=" Знак Знак11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Знак1 Знак"/>
    <w:qFormat/>
    <w:rPr>
      <w:iCs/>
      <w:sz w:val="28"/>
      <w:szCs w:val="28"/>
      <w:lang w:val="en-US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2">
    <w:name w:val="Основной текст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3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</w:rPr>
  </w:style>
  <w:style w:type="paragraph" w:styleId="32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</w:rPr>
  </w:style>
  <w:style w:type="paragraph" w:styleId="Style14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14">
    <w:name w:val="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322" w:before="0" w:after="900"/>
      <w:jc w:val="center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33:00Z</dcterms:created>
  <dc:creator>435</dc:creator>
  <dc:description/>
  <cp:keywords/>
  <dc:language>en-US</dc:language>
  <cp:lastModifiedBy>User</cp:lastModifiedBy>
  <cp:lastPrinted>2021-01-19T14:38:00Z</cp:lastPrinted>
  <dcterms:modified xsi:type="dcterms:W3CDTF">2021-01-19T11:40:00Z</dcterms:modified>
  <cp:revision>132</cp:revision>
  <dc:subject/>
  <dc:title>III</dc:title>
</cp:coreProperties>
</file>