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 ЕГОРЬЕВСКОГО СЕЛЬСОВЕТА</w:t>
        <w:br/>
        <w:t xml:space="preserve">               КАСТОРЕНСКОГО РАЙОНА 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января 2021года                                                              №03-р</w:t>
      </w:r>
    </w:p>
    <w:p>
      <w:pPr>
        <w:pStyle w:val="Normal"/>
        <w:rPr>
          <w:b/>
          <w:b/>
        </w:rPr>
      </w:pPr>
      <w:r>
        <w:rPr>
          <w:b/>
        </w:rPr>
        <w:t xml:space="preserve">д.Егорьевка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 меропри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Егорье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 в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, предуп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видации чрезвычайных ситуаций,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людей на водных объектах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Курской области «О защите населения и территорий области от ЧС природного и техногенного характера» от 25.06.1997 года, организационно-методическими указаниями МЧС  РФ, Губернатора Курской области, начальника ГУ МЧС КО от 13.11.2006г.№1739 по предупреждению и ликвидации чрезвычайных ситуаций, обеспечению готовности органов управления и сил  в решении вопросов защиты населения на территории от ЧС, оперативному реагированию на чрезвычайные ситуации и распоряжением  Главы  Касторенского района Курской области от 27.12.2018г. №698-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«План основных мероприятий Егорьевского сельсовета Касторенского района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на 2021 год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уководителям предприятий, учреждений, начальников штабов ГО ЧС нештатных формирований, служб Егорьевского сельсовета независимо от форм собственности, обеспечить выполнение утвержденного План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горьевского сельсовета                                  М.А. Почик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6:00Z</dcterms:created>
  <dc:creator>User</dc:creator>
  <dc:description/>
  <cp:keywords/>
  <dc:language>en-US</dc:language>
  <cp:lastModifiedBy>User</cp:lastModifiedBy>
  <cp:lastPrinted>2019-01-30T14:08:00Z</cp:lastPrinted>
  <dcterms:modified xsi:type="dcterms:W3CDTF">2021-01-19T11:10:00Z</dcterms:modified>
  <cp:revision>20</cp:revision>
  <dc:subject/>
  <dc:title>                                РОССИЙСКАЯ   ФЕДЕРАЦИЯ</dc:title>
</cp:coreProperties>
</file>