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Егорье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33 от «17» мая 2021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bookmarkStart w:id="0" w:name="_Hlk69737364"/>
      <w:bookmarkEnd w:id="0"/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из земель сельскохозяйственного назначения, расположенного на территории Егорьевского сельсовета Кастор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икееву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bookmarkStart w:id="1" w:name="_Hlk69737364"/>
      <w:bookmarkEnd w:id="1"/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Егорье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Егорьевский сельсовет» Касторенского района Курской области, с кадастровым номером 46:08:100401:42, площадью 102300 +/-2799 кв. м.,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Касторенский район, Егорьевский сельсовет. Граница земельного участка состоит из 2 (двух) контуров. Учетные номера контуров и их площади: 1 - 62499.52 кв. м, 2 - 39799.87 кв. м.  Имеются ограничения использования земельного участ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, согласно Извещению о проведении аукциона, по реквизитам расчетного счета Организатора аукциона: получатель – УФК по Курской области (Администрация Егорьевского сельсовета Касторенского района Курской области),                              л/с 05443010180, ИНН 4608000474, КПП 460801001, в отделении Курск Банка России // УФК по Курской области г. Курск единый казначейский счет 40102810545370000038 казначейский счет 03232643386144284400, БИК 013807906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Егорьевского сельсове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33 от «17» мая 2021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з земель сельскохозяйственного назначения, расположенного на территории Егорьевского сельсовета Кастор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икееву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Егорьевский сельсовет» Касторенского района Курской области, с кадастровым номером 46:08:100401:42, площадью 102300 +/-2799 кв. м.,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Касторенский район, Егорьевский сельсовет. Граница земельного участка состоит из 2 (двух) контуров. Учетные номера контуров и их площади: 1 - 62499.52 кв. м, 2 - 39799.87 кв. м.  Имеются ограничения использования земельного участка,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из земель сельскохозяйственного назначения, расположенного на территории Егорьев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User</cp:lastModifiedBy>
  <dcterms:modified xsi:type="dcterms:W3CDTF">2021-05-18T07:58:00Z</dcterms:modified>
  <cp:revision>155</cp:revision>
  <dc:subject/>
  <dc:title/>
</cp:coreProperties>
</file>