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ГОРЬЕ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718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от 17.05.2021г___</w:t>
            </w:r>
            <w:r>
              <w:rPr>
                <w:b/>
                <w:bCs/>
                <w:sz w:val="28"/>
              </w:rPr>
              <w:t xml:space="preserve">                            №33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306742 Курской область Касторенский район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д. Егорьевка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тел. / факс: </w:t>
            </w:r>
            <w:bookmarkStart w:id="0" w:name="_Hlk69726345"/>
            <w:r>
              <w:rPr>
                <w:bCs/>
                <w:color w:val="000000"/>
                <w:sz w:val="20"/>
                <w:szCs w:val="20"/>
                <w:shd w:fill="FFFFFF" w:val="clear"/>
              </w:rPr>
              <w:t>+7 (47157) 3-24-19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45" w:hanging="0"/>
        <w:jc w:val="both"/>
        <w:rPr>
          <w:b/>
          <w:b/>
          <w:sz w:val="28"/>
        </w:rPr>
      </w:pPr>
      <w:r>
        <w:rPr>
          <w:b/>
          <w:sz w:val="28"/>
        </w:rPr>
        <w:t>Об утверждении документации об аукционе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от 24.07.2002 г. № 101-ФЗ «Об обороте земель сельскохозяйственного назначения», Уставом муниципального образования </w:t>
      </w:r>
      <w:r>
        <w:rPr>
          <w:sz w:val="28"/>
          <w:szCs w:val="28"/>
        </w:rPr>
        <w:t>«Егорьевский сельсовет» Касторенского района</w:t>
      </w:r>
      <w:r>
        <w:rPr>
          <w:sz w:val="28"/>
        </w:rPr>
        <w:t xml:space="preserve"> Курской области, Постановлением Администрации Егорьевского сельсовета Касторенского района    Курской   области    от 11.05.2021 г. № 31 «О проведении аукциона на право заключения договора аренды земельного участка из земель сельскохозяйственного назначения», Администрация Егорьевского сельсовета Касторенского района Курской област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Утвердить прилагаемую документацию об аукционе </w:t>
      </w:r>
      <w:r>
        <w:rPr>
          <w:sz w:val="28"/>
          <w:szCs w:val="28"/>
        </w:rPr>
        <w:t>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Егорьевский сельсовет» Касторенского района Курской области, с кадастровым номером 46:08:100401:42, площадью 102300 +/-2799 кв.м.,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Касторенский район, Егорьевский сельсовет. Граница земельного участка состоит из 2 (двух) контуров. Учетные номера контуров и их площади: 1 - 62499.52 кв. м, 2 - 39799.87 кв. м.  Имеются ограничения использования земельного участка, далее – земельный участ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меются ограничения использования земельного участка. Ограничения прав и обременений недвижимого имущества: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3.12.2019; реквизиты документа-основания: постановление Правительства Российской Федерации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Срок аренды земельного участка – 25 (Двадцать пять) лет.</w:t>
      </w:r>
    </w:p>
    <w:p>
      <w:pPr>
        <w:pStyle w:val="Normal"/>
        <w:ind w:firstLine="709"/>
        <w:jc w:val="both"/>
        <w:rPr/>
      </w:pPr>
      <w:r>
        <w:rPr>
          <w:sz w:val="28"/>
        </w:rPr>
        <w:t>Документация об аукционе включает в себя: сообщение о проведении аукциона, форму заявки на участие в аукционе, проект договора аренды земельного участка вместе с актом приема-пере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ременной комиссии по проведению аукциона на право заключения договора аренды земельного участка из земель сельскохозяйственного назначения, расположенного на территории Егорьевского сельсовета Касторенского района Курской области Почикееву М.А. </w:t>
      </w:r>
      <w:r>
        <w:rPr>
          <w:color w:val="0D0D0D"/>
          <w:sz w:val="28"/>
        </w:rPr>
        <w:t>обеспечить опубликование информации о проведении аукциона на право заключения договора аренды земельного участка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D0D0D"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right="49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49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49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49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горь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ого района                                                            М.А. Почикеев</w:t>
      </w:r>
    </w:p>
    <w:p>
      <w:pPr>
        <w:pStyle w:val="Normal"/>
        <w:ind w:right="49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49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53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44"/>
    </w:rPr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2:00Z</dcterms:created>
  <dc:creator>Administrator</dc:creator>
  <dc:description/>
  <cp:keywords/>
  <dc:language>en-US</dc:language>
  <cp:lastModifiedBy>User</cp:lastModifiedBy>
  <cp:lastPrinted>2020-01-31T12:04:00Z</cp:lastPrinted>
  <dcterms:modified xsi:type="dcterms:W3CDTF">2021-05-14T04:47:00Z</dcterms:modified>
  <cp:revision>30</cp:revision>
  <dc:subject/>
  <dc:title>                                            </dc:title>
</cp:coreProperties>
</file>