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ЕГОРЬ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Егорьев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ЕГОРЬ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ЕГОРЬЕВСКИ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ЕГОРЬЕВС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ЕГОРЬЕВС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Егорье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Егорьевс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Егорьевс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Егорьевский сельсовет»</w:t>
            </w:r>
            <w:r>
              <w:rPr>
                <w:rStyle w:val="IndexLink"/>
                <w:b w:val="false"/>
              </w:rPr>
              <w:tab/>
              <w:t>2</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2</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2</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2</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ЕГОРЬЕВС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Егорье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Егорь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Егорьевс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ЕГОРЬЕВ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ЕГОРЬЕ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Егорьевский сельсовет» Касторенского района Курской области, далее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Егорье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Егорье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Егорьевский сельсовет», созданный для организации подготовки проекта Правил землепользования и застройки муниципального образования «Егорье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Егорь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Егорье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Егорье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Егорье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Егорье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Егорье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Егорье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Егорье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Егорье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Егорье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Егорье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Егорье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Егорье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Егорье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Егорье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Егорье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Егорье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Егорье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Егорье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Егорь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Егорье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Егорьевский сельсовет» обеспечивается Администрацией муниципального образования «Егорье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Егорье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Егорье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Егорье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Егорье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Егорье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Егорье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Егорье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Егорье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Егорье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Егорье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Егорье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Егорье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Егорье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ЕГОРЬЕ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Егорье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Егорьевский сельсовет», Глава муниципального образования – Глава муниципального образования «Егорьевский сельсовет», местная администрация (исполнительно-распорядительный орган муниципального образования) - Администрация муниципального образования «Егорьевский сельсовет», контрольный орган муниципального образования – Ревизионная комиссия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Егорье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Егорье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Егорье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Егорье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Егорьевский сельсовет» и проектов внесения в них изменений в Собрание депутатов муниципального образования «Егорье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Егорье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Егорье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Егорье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Егорье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Егорье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Егорье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Егорье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Егорье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Егорье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Егорье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Егорье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Егорье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Егорьевский сельсовет», созданным для организации подготовки проекта Правил землепользования и застройки муниципального образования «Егорье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Егорь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Егорье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Егорьевский сельсовет» и Собранием депутатов муниципального образования «Егорьевский сельсовет» решений о внесении изменений в Правила землепользования и застройки муниципального образования «Егорье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ЕГОРЬЕ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Егорье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Егорье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Егорье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Егорье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Егорье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Егорье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Егорье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Егорье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Егорье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Егорье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Егорье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ЕГОРЬ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Егорье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Егорье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ЕГОРЬ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Егорье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Егорье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Егорье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Егорье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Егорье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Егорье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Егорьевский сельсовет» под индивидуальное жилищное строительство осуществляется в соответствии с территориальным зонированием муниципального образования «Егорьевский сельсовет» Администрацией Касторе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Егорье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Егорье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Егорье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Егорье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Егорье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Егорье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Егорье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Егорье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ЕГОРЬЕ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Егорьевский сельсовет», настоящими Правилами, а также муниципальными правовыми актам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Егорье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Егорье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Егорье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Егорье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Егорье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Егорьевский сельсовет», правообладатели земельных участков и объектов капитального строительства, расположенных в муниципальном образовании «Егорье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Егорье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Егорье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Егорье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Егорьевский сельсовет» принято решении о направлении в Собрание депутатов муниципального образования «Егорье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Егорьевский сельсовет» по результатам рассмотрения документов, представленных Главой муниципального образования «Егорье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Егорье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Егорье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Егорь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ЕГОРЬЕ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Егорье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Егорь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Егорье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Егорье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ЕГОРЬ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Егорье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Егорье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Егорье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Егорье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Егорье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Егорье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Егорье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Егорьевский сельсовет». Решение оформляется постановлением Главы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Егорьевский сельсовет» регулируются правовыми актами органа местного самоуправления муниципального образования «Егорье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Егорье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Касторен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Егорьевский сельсовет» утверждается решением Собранием депутатов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Егорьевский сельсовет» устанавливаются в муниципальных правовых актах органа местного самоуправления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Егорье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Егорье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Егорье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Егорье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Егорье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Егорьевский сельсовет» утверждается постановлением Главы муниципального образования «Егорь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Егорье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Егорье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Егорье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Егорье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Егорье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Егорье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Егорье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Егорье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Егорье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Егорье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ЕГОРЬЕ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Егорье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Егорье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Егорье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Егорье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Егорье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Егорь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10-15T13:55:00Z</cp:lastPrinted>
  <dcterms:modified xsi:type="dcterms:W3CDTF">2014-10-30T13:42:00Z</dcterms:modified>
  <cp:revision>14</cp:revision>
  <dc:subject/>
  <dc:title/>
</cp:coreProperties>
</file>